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8г.  № 357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и вывоз безнадзорны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ъездного знака (стелы) в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клумбы в парке ст. Курч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авочек, урн, экомарки (туалетной кабинки) и т.д.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08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3 365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 087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 365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10 708,1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79,5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12-28T13:30:00Z</cp:lastPrinted>
  <dcterms:modified xsi:type="dcterms:W3CDTF">2019-01-28T07:52:00Z</dcterms:modified>
  <cp:revision>248</cp:revision>
  <dc:subject/>
  <dc:title>Приложение</dc:title>
</cp:coreProperties>
</file>